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1620625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2513111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2097738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9974261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407834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4800110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8436933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271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376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